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6 – Divided Kingdom, part 1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/28</w:t>
        <w:tab/>
        <w:tab/>
        <w:t>1 – Introduction  (pg 1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/2</w:t>
        <w:tab/>
        <w:tab/>
        <w:t>2 – Rehoboam is Forbidden…,Jeroboam Sets Up…  (pg 8-11)</w:t>
      </w:r>
    </w:p>
    <w:p>
      <w:pPr>
        <w:pStyle w:val="Normal"/>
        <w:rPr/>
      </w:pPr>
      <w:r>
        <w:rPr>
          <w:sz w:val="24"/>
        </w:rPr>
        <w:tab/>
        <w:t>(Singing 10/5)</w:t>
      </w:r>
    </w:p>
    <w:p>
      <w:pPr>
        <w:pStyle w:val="Normal"/>
        <w:rPr/>
      </w:pPr>
      <w:r>
        <w:rPr/>
        <w:t>10/9</w:t>
        <w:tab/>
        <w:tab/>
        <w:t>3 – The Death of Jeroboam’s Son  (pg 11-15)</w:t>
      </w:r>
    </w:p>
    <w:p>
      <w:pPr>
        <w:pStyle w:val="Normal"/>
        <w:rPr/>
      </w:pPr>
      <w:r>
        <w:rPr>
          <w:sz w:val="24"/>
        </w:rPr>
        <w:tab/>
        <w:t>(Meeting 10/9–14)</w:t>
      </w:r>
    </w:p>
    <w:p>
      <w:pPr>
        <w:pStyle w:val="Normal"/>
        <w:rPr/>
      </w:pPr>
      <w:r>
        <w:rPr/>
        <w:t>10/16</w:t>
        <w:tab/>
        <w:tab/>
        <w:t>4 – Asa and Judah are Delivered…, Baasha  (pg 15-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9</w:t>
        <w:tab/>
        <w:tab/>
        <w:t>5 – Hanani the Prophet…, The Prophet Jehu…  (pg 18-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3</w:t>
        <w:tab/>
        <w:tab/>
        <w:t>6 – A Treaty of Peace  (pg 22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/26</w:t>
        <w:tab/>
        <w:tab/>
        <w:t>7 – Elijah Flees to Mount Horeb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/30</w:t>
        <w:tab/>
        <w:tab/>
        <w:t>8 – The Syrians Come Again  (pg 31-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/2</w:t>
        <w:tab/>
        <w:tab/>
        <w:t>9 – Micaiah Prophesies Against Ahab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/6</w:t>
        <w:tab/>
        <w:tab/>
        <w:t>10 – The Prophet Jehu…, Ahaziah  (pg 37-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/9</w:t>
        <w:tab/>
        <w:tab/>
        <w:t>11 – Ahaziah’s Accident  (pg 41-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3</w:t>
        <w:tab/>
        <w:tab/>
        <w:t>12 – Elisha Purifies a Spring of Water  (pg 45-48)</w:t>
      </w:r>
    </w:p>
    <w:p>
      <w:pPr>
        <w:pStyle w:val="Normal"/>
        <w:rPr/>
      </w:pPr>
      <w:r>
        <w:rPr>
          <w:sz w:val="24"/>
        </w:rPr>
        <w:tab/>
        <w:t>(Singing 11/16)</w:t>
      </w:r>
    </w:p>
    <w:p>
      <w:pPr>
        <w:pStyle w:val="Normal"/>
        <w:rPr/>
      </w:pPr>
      <w:r>
        <w:rPr>
          <w:sz w:val="24"/>
        </w:rPr>
        <w:tab/>
        <w:t>(Bill Hall one-day meeting 11/20)</w:t>
      </w:r>
    </w:p>
    <w:p>
      <w:pPr>
        <w:pStyle w:val="Normal"/>
        <w:rPr/>
      </w:pPr>
      <w:r>
        <w:rPr/>
        <w:t>11/23</w:t>
        <w:tab/>
        <w:tab/>
        <w:t>13 – Death of Jehoshaphat  (pg 49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/27</w:t>
        <w:tab/>
        <w:tab/>
        <w:t>14 – Prophetic Themes  (pg 53-5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/30</w:t>
        <w:tab/>
        <w:tab/>
        <w:t>15 – Elisha Feeds 100 Men with 20 Loaves  (pg 58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4</w:t>
        <w:tab/>
        <w:tab/>
        <w:t>16 – The Siege of Samaria  (pg 61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7</w:t>
        <w:tab/>
        <w:tab/>
        <w:t>17 – Ahaziah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11</w:t>
        <w:tab/>
        <w:tab/>
        <w:t>18 – Jehu Destroys the Sons of Ahab  (pg 69-73)</w:t>
      </w:r>
    </w:p>
    <w:p>
      <w:pPr>
        <w:pStyle w:val="Normal"/>
        <w:rPr/>
      </w:pPr>
      <w:r>
        <w:rPr>
          <w:sz w:val="24"/>
        </w:rPr>
        <w:tab/>
        <w:t>(Singing 12/14)</w:t>
      </w:r>
    </w:p>
    <w:p>
      <w:pPr>
        <w:pStyle w:val="Normal"/>
        <w:rPr/>
      </w:pPr>
      <w:r>
        <w:rPr/>
        <w:t>12/18</w:t>
        <w:tab/>
        <w:tab/>
        <w:t>19 – The Assyrian Empire  (pg 73-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21</w:t>
        <w:tab/>
        <w:tab/>
        <w:t>20 – Jehoiada Renews the Covenant  (pg 78-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25</w:t>
        <w:tab/>
        <w:tab/>
        <w:t>21 – Joash Commands that the Temple be Repaired  (pg 81-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/28</w:t>
        <w:tab/>
        <w:tab/>
        <w:t>22 – Amaziah Plans an Expedition…, (pg 86-88)</w:t>
      </w:r>
    </w:p>
    <w:sectPr>
      <w:type w:val="nextPage"/>
      <w:pgSz w:w="12240" w:h="15840"/>
      <w:pgMar w:left="1800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20:00Z</dcterms:created>
  <dc:creator>Wayne Holt</dc:creator>
  <dc:description/>
  <dc:language>en-US</dc:language>
  <cp:lastModifiedBy>Frank D Vines</cp:lastModifiedBy>
  <cp:lastPrinted>2005-09-17T20:05:00Z</cp:lastPrinted>
  <dcterms:modified xsi:type="dcterms:W3CDTF">2005-09-18T02:02:00Z</dcterms:modified>
  <cp:revision>8</cp:revision>
  <dc:subject/>
  <dc:title>Quarter x – </dc:title>
</cp:coreProperties>
</file>